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MODULI  E  ORDINANZE</w:t>
      </w:r>
    </w:p>
    <w:p>
      <w:pPr>
        <w:pStyle w:val="Normal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1 - ORGANIZZAZIONE E RISORSE 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1 - Organizzazione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 - Regolamento per la costituzione del gruppo comunal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1.1.2 - Convenzione tipo fra amministrazione e </w:t>
      </w:r>
      <w:r>
        <w:rPr>
          <w:rFonts w:cs="Arial" w:ascii="Arial" w:hAnsi="Arial"/>
          <w:sz w:val="20"/>
        </w:rPr>
        <w:t>associazioni di volontaria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1.2 - Funzioni di support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1 - Decreto di istituzione del C.O.C.</w:t>
      </w:r>
    </w:p>
    <w:p>
      <w:pPr>
        <w:pStyle w:val="Normal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Arial Unicode MS" w:cs="Arial"/>
          <w:color w:val="000066"/>
          <w:szCs w:val="23"/>
        </w:rPr>
      </w:pPr>
      <w:r>
        <w:rPr>
          <w:rFonts w:cs="Arial" w:ascii="Arial" w:hAnsi="Arial"/>
        </w:rPr>
        <w:t>1.3 - Risorse umane</w:t>
      </w:r>
    </w:p>
    <w:p>
      <w:pPr>
        <w:pStyle w:val="Normal"/>
        <w:ind w:left="708" w:hanging="0"/>
        <w:rPr>
          <w:rFonts w:ascii="Arial" w:hAnsi="Arial" w:eastAsia="Arial Unicode MS" w:cs="Arial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>1.3.1 -  Richiesta comunale di autorizzazione impiego gruppi e organizzazioni</w:t>
      </w:r>
    </w:p>
    <w:p>
      <w:pPr>
        <w:pStyle w:val="Normal"/>
        <w:ind w:left="708" w:hanging="0"/>
        <w:rPr>
          <w:rFonts w:ascii="Arial" w:hAnsi="Arial" w:eastAsia="Arial Unicode MS" w:cs="Arial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>1.3.2 -  Statuto tipo</w:t>
      </w:r>
    </w:p>
    <w:p>
      <w:pPr>
        <w:pStyle w:val="Normal"/>
        <w:ind w:left="708" w:hanging="0"/>
        <w:rPr>
          <w:rFonts w:ascii="Arial" w:hAnsi="Arial" w:eastAsia="Arial Unicode MS" w:cs="Arial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>1.3.3 - Ricevuta per donazione beni in natura</w:t>
      </w:r>
    </w:p>
    <w:p>
      <w:pPr>
        <w:pStyle w:val="Normal"/>
        <w:ind w:left="708" w:hanging="0"/>
        <w:rPr>
          <w:rFonts w:ascii="Arial" w:hAnsi="Arial" w:eastAsia="Arial Unicode MS" w:cs="Arial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>1.3.4 -  Ricevuta per donazione in denaro</w:t>
      </w:r>
    </w:p>
    <w:p>
      <w:pPr>
        <w:pStyle w:val="Normal"/>
        <w:ind w:left="708" w:hanging="0"/>
        <w:rPr>
          <w:rFonts w:ascii="Arial" w:hAnsi="Arial" w:eastAsia="Arial Unicode MS" w:cs="Arial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>1.3.5 -  Domanda per accesso ai mezzi in disuso</w:t>
      </w:r>
    </w:p>
    <w:p>
      <w:pPr>
        <w:pStyle w:val="Normal"/>
        <w:ind w:left="708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>1.3.6 -  Domanda</w:t>
      </w:r>
      <w:r>
        <w:rPr>
          <w:rFonts w:cs="Arial" w:ascii="Arial" w:hAnsi="Arial"/>
          <w:sz w:val="20"/>
        </w:rPr>
        <w:t xml:space="preserve"> iscrizione registro nazionale organizzazione</w:t>
      </w:r>
    </w:p>
    <w:p>
      <w:pPr>
        <w:pStyle w:val="Normal"/>
        <w:ind w:left="708" w:hanging="0"/>
        <w:rPr>
          <w:rFonts w:ascii="Arial" w:hAnsi="Arial" w:eastAsia="Arial Unicode MS" w:cs="Arial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>1.3.7 -  Domanda iscrizione al registro regionale</w:t>
      </w:r>
    </w:p>
    <w:p>
      <w:pPr>
        <w:pStyle w:val="Normal"/>
        <w:ind w:left="708" w:hanging="0"/>
        <w:rPr>
          <w:rFonts w:ascii="Arial" w:hAnsi="Arial" w:eastAsia="Arial Unicode MS" w:cs="Arial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>1.3.8 -  Requisiti rimborso alle organizzazioni di volontariato di protezione civile</w:t>
      </w:r>
    </w:p>
    <w:p>
      <w:pPr>
        <w:pStyle w:val="Normal"/>
        <w:ind w:left="708" w:hanging="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  <w:t>1.3.9 -  Attestazione di partecipazione - associazione</w:t>
      </w:r>
    </w:p>
    <w:p>
      <w:pPr>
        <w:pStyle w:val="Normal"/>
        <w:ind w:left="708" w:hanging="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  <w:t>1.3.10 - Attestazione di partecipazione – singolo volontari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.3.11 - Prospetto per rimborso oneri dalla ditta</w:t>
      </w:r>
    </w:p>
    <w:p>
      <w:pPr>
        <w:pStyle w:val="Normal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 - Risorse strumental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1 -  Convenzione affitt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2 -  Convenzione albergh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3 -  Convenzione sistemazione autono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 - Risorse finanziarie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5.1 -  Registro buoni d’ordine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5.2 -  Buono carburante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5.3 -  Elenco lavori somma urgenza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5.4 -  Registro pasti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5.5 -  Inventario beni durevoli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5.6 -  Registro beni durevoli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7 -  Conferimento incarico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8 -  Delibera variazione di bilancio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9 -  Convenzione servizi protezione civil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.5.10 - Stralcio dal “regolamento per la disciplina dei contratti”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11 - Approvazione atto di sottomissione con allegato elenco prezzi per gli interventi urgent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12 - Approvazione elenco ditte per forniture di beni e servizi in somma urgenza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13 - Schema di deliberazione variazione al bilancio di prevision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1.5.14 - Approvazione di modifiche al piano esecutivo di gestion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.5.15 - Verbale somma urgenz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16 - Affidamento diretto a seguito del verbale di somma urgenza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17 - Richiesta intervento di somma urgenza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18 - Sospensione somma urgenza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5.19 - Esempio di atto di cottimo tra comune e impresa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5.20 - Richiesta forniture urgen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 - PROCEDURE DI EMERGENZ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2.1 - Ordinanz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 -  Sgombero edific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 -  Requisizione immobil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3 -  Temporanea sistemazione alloggiativ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 -  Temporanea sistemazione alloggiativa in edificio scolastic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5 -  Chiusura precauzionale scuol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6 -  Transennament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7 -  Istituzione inversione senso di marci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8 -  Istituzione z.t.l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9 -  Istituzione doppio senso di circolazione su strada a senso unic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0 - Sospensione area pedonal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1 - Istituzione divieto di sosta con rimozione forzat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2 - Esecuzione lavori stradal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3 - Demolizion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4 - Impiego maestranz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5 - Requisizione mezz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6 - Requisizione mezzi trasporto person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7 - Sospensione attivita’ produttive general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8 - Sgombero cimitero (estumulazioni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9 - Sgombero cimitero (esumazioni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0 - Acqua non potabil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1 - Acque destinate al consumo uman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2 - Fonti irrigu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3 - Blocco attivita’ e/o sgombero sostanz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4 - Abitat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5 - Gestione rifiuti informa special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6 - Avvelenamento e/o tossinfezione alimentare (sequestro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7 - Avvelenamento e/o tossinfezione alimentare (chiusura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8 - Emergenze veterinarie epizoozi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1.29 - Ordinanza di abbattimento e distruzione degli animali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30 - Ordinanza di precettazione di esercizi commerciali preventivamente individuat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31 - Ordinanza di precettazione di stazioni di rifornimento carburant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32 - Ordinanza di sgombero materiale dalla viabilità statale e provincial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33 - Ordinanza di chiusura al traffico di strada pubblic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34 - Ordinanza per la regolamentazione della circolazione stradal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35 - Ordinanza di demolizione di fabbricat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36 - Ordinanza di inagibilità degli edific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37 - Ordinanza di sgombero di fabbricat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38 - Trasferimento forzoso di famigli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39 - Ordinanza di evacuazione di abitanti da area a rischio valangh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0 - Ordinanza di evacuazione generale della popolazion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1 - Ordinanza cautelare di sospensione della produzione e/o vendita di alimenti e bevand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2 - Ordinanza di sospensione del servizio acquedott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3 - Dichiarazione di temporanea impotabilità delle acque destinate al consumo umano</w:t>
      </w:r>
    </w:p>
    <w:p>
      <w:pPr>
        <w:pStyle w:val="Normal"/>
        <w:ind w:left="1416" w:hanging="69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4 - Ordinanza contingibile ed urgente: ricorso a speciali forme di smaltimento rifiuti per motivi di tutela della salute pubblica e dell'ambiente ex art.13  d.l.vo 5.2.1997 n.22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5 - Precettazione di esercizi commerciali preventivamente individuati per apertura attività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6 - Precettazione d’urgenza di esercizi commercial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7 - Stoccaggio provvisorio e discaric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8 - Ordinanza di occupazione temporanea d’urgenza di beni immobili</w:t>
      </w:r>
    </w:p>
    <w:p>
      <w:pPr>
        <w:pStyle w:val="Normal"/>
        <w:ind w:left="1416" w:hanging="69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9 - Ordinanza di occupazione temporanea d’urgenza di una porzione di terreno da adibire a insediamento civile mediante tendopoli o roulottopol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50 - Ordinanza di requisizione di materiali per il sostentamento della popolazione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51 - Ordinanza di requisizione di mezzi di trasport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52 - Ordinanza di requisizione di locali per l’emergenza</w:t>
      </w:r>
    </w:p>
    <w:p>
      <w:pPr>
        <w:pStyle w:val="Normal"/>
        <w:ind w:left="1416" w:hanging="69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53 - Ordinanza di requisizione di locali per accoglienza famiglie occupazione temporanea di una porzione di terreno da adibire a piazzola di stoccaggio provvisorio di detriti e rifiuti.</w:t>
      </w:r>
    </w:p>
    <w:p>
      <w:pPr>
        <w:pStyle w:val="Normal"/>
        <w:ind w:left="708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0"/>
        </w:rPr>
        <w:t>2.1.54 - Elenco delle principali norme a cui si va in deroga nelle ordinanze.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 - Attivazioni e convocazioni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 -  Attivazione della sala operativa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2.2.2 -  </w:t>
      </w:r>
      <w:r>
        <w:rPr>
          <w:rFonts w:cs="Arial" w:ascii="Arial" w:hAnsi="Arial"/>
          <w:sz w:val="20"/>
        </w:rPr>
        <w:t xml:space="preserve">Modalità di comunicazione con COM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2.2.3 -  </w:t>
      </w:r>
      <w:r>
        <w:rPr>
          <w:rFonts w:cs="Arial" w:ascii="Arial" w:hAnsi="Arial"/>
          <w:sz w:val="20"/>
        </w:rPr>
        <w:t xml:space="preserve">Attivazione di reperibilità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2.2.4 -  </w:t>
      </w:r>
      <w:r>
        <w:rPr>
          <w:rFonts w:cs="Arial" w:ascii="Arial" w:hAnsi="Arial"/>
          <w:sz w:val="20"/>
        </w:rPr>
        <w:t xml:space="preserve">Attivazione stato di allerta </w:t>
      </w:r>
    </w:p>
    <w:p>
      <w:pPr>
        <w:pStyle w:val="Normal"/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2.2.5 -  </w:t>
      </w:r>
      <w:r>
        <w:rPr>
          <w:rFonts w:cs="Arial" w:ascii="Arial" w:hAnsi="Arial"/>
          <w:sz w:val="20"/>
        </w:rPr>
        <w:t>Convocazione dei tecnici e delle associazioni di volontariato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2.2.6 -  </w:t>
      </w:r>
      <w:r>
        <w:rPr>
          <w:rFonts w:cs="Arial" w:ascii="Arial" w:hAnsi="Arial"/>
          <w:sz w:val="20"/>
        </w:rPr>
        <w:t>Richiesta di revoca dello stato di emergenz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2.3 - Comunicazioni e comunicat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1 -  Comunicato ordinanza alla popolazione per livello di allertament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2 -  Comunicato alla popolazione sullo stato dell'event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3 -  Comunicato ordinanza alla popolazione cessato livello di allertament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4 -  Nota informativa sulle attività in cors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5 -  Comunicazione di attivazione alla prefettura e al com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6 -  Comunicazione di attivazione alle società di telecomunicazion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7 -  Comunicazione interruzione servizi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vanish/>
          <w:sz w:val="22"/>
          <w:szCs w:val="20"/>
        </w:rPr>
      </w:pPr>
      <w:r>
        <w:rPr>
          <w:rFonts w:cs="Arial" w:ascii="Arial" w:hAnsi="Arial"/>
          <w:vanish/>
          <w:sz w:val="22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2.4 - Richieste materiali e mezz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1 -  Buono d’ordine richiesta material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4.2 -  Richiesta disponibilità attrezzature e mezzi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4.3 -  Elenchi delle dotazioni di mezzi e materiali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4.4 -  Attivazione materiali e mezzi 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4.5 -  Ordinanza per l’attivazione di mezzi non comunali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4.6 -  Richiesta di ordinanza per revoca attivazione di mezzi non comunali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7 -  Scheda acquisto carburanti per autotrazione</w:t>
      </w:r>
    </w:p>
    <w:p>
      <w:pPr>
        <w:pStyle w:val="Normal"/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2.4.8 -  Richiesta di rimborso spese carburant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2.5 - Servizi essenziali e attività scolastich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5.1 -  Convocazione dei responsabili servizi essenziali e attività scolastiche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2.6 - Segnalazioni danni, rilievi censimento danni, sopralluoghi, contribut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6.1 -  Schede di rilievo degli effetti dell'evento ( emergenza)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6.2 -  Schede di rilievo degli effetti dell'evento ( post-evento) 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3 -  Convocazione dei tecnici rilevator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4 -  Istanza di sopralluog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5 -  Scheda anagrafica componenti cgt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6 -  Composizione della squadra di rilevamento dann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7 -  Tesserino di riconosciment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8 -  Pass automezz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9 -  Permessi d’access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6.10 - Modulo segnalazione guasti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11 - Comunicazione danni alla prefettur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12 - Scheda di 1° livello di rilevamento danno, pronto intervento e agibilita’ per edific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13 - Resoconto agibilita’ edifici pubblici, privati e chies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14 - Resoconto esiti sopralluoghi su aree interessate da dissesti idrogeologic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15 - Riepilogo attivita’ sopralluoghi fenomeni franos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16 - Riepilogo attivita’ sopralluoghi edifici pubblici e privat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17 - Elenco degli edifici pubblici danneggiati dall’event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18 - Elenco degli edifici privati danneggiati dall’evento</w:t>
      </w:r>
    </w:p>
    <w:p>
      <w:pPr>
        <w:pStyle w:val="Normal"/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2.6.19 - Elenco degli edifici di culto danneggiati dall’event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6.20 - Verbale rilevamento congiunto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21 - Schede anagrafiche popolazione evacuata</w:t>
      </w:r>
    </w:p>
    <w:p>
      <w:pPr>
        <w:pStyle w:val="Normal"/>
        <w:ind w:left="1416" w:hanging="69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22 - Segnalazione interventi di ripristino opere pubbliche - segnalazione al settore decentrato oo. Pp. E difesa assetto idrogeologico competente per provinci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23 - Segnalazione danni subiti da privati e opere produttive – sism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24 - Prospetto riepilogativo delle segnalazioni danni subiti da attività produttive - sism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25 - Prospetto riepilogativo delle segnalazioni danni subiti da privati – sism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26 - Istanza di contributo per danni a privati -alluvion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27 - Prospetto riepilogativo dei contributi per danni subiti da privati – alluvion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2.7 - Aree e sistemazioni di emergenz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7.1 -  Istituzione cancelli area di crisi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7.2 -  Presidio criticità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7.3 -  Sistemazione nucleo familiare (post event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 - FORMAZIONE/INFORMAZIONE E ESERCITAZIONI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 - Informazion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1 -  Modello di comunicato stamp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2 -  Modello di messaggio audi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3 -  Modello di volantin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4 -  Modello di manifesto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5 -  Fac-simile di manifesto alla popolazione per l’installazione dei sistemi di allarme</w:t>
      </w:r>
    </w:p>
    <w:p>
      <w:pPr>
        <w:pStyle w:val="Normal"/>
        <w:ind w:left="1416" w:hanging="69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6 -  Fac-simile di manifesto alla popolazione in presenza di eventi calamitosi che richiedano la evacuazione parziale o totale della popolazion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7-  Fac-simile di allarme generale alla popolazione per evacua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 - Esercitazion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1 -  Piano esercitazione alluvione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720" w:leader="dot"/>
        </w:tabs>
        <w:ind w:left="540"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720" w:leader="dot"/>
        </w:tabs>
        <w:ind w:left="540"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4 – AGGIORNAMENTO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4.1 – Elementi rilevant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1 -  Schede di censimento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4.2 – Pericolosità incendi boschiv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1 -  Scheda di rilevamento IPSI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8" w:leader="none"/>
      </w:tabs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8" w:leader="none"/>
      </w:tabs>
      <w:ind w:left="1080" w:hanging="0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638" w:leader="none"/>
      </w:tabs>
      <w:jc w:val="center"/>
      <w:outlineLvl w:val="4"/>
    </w:pPr>
    <w:rPr>
      <w:rFonts w:ascii="Arial" w:hAnsi="Arial" w:cs="Arial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rFonts w:ascii="Arial" w:hAnsi="Arial" w:cs="Arial"/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0000" w:val="clear"/>
      <w:jc w:val="center"/>
      <w:outlineLvl w:val="6"/>
    </w:pPr>
    <w:rPr>
      <w:rFonts w:ascii="Arial" w:hAnsi="Arial" w:cs="Arial"/>
      <w:b/>
      <w:bCs/>
      <w:i/>
      <w:iCs/>
      <w:color w:val="FFFF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0" w:hanging="0"/>
      <w:outlineLvl w:val="7"/>
    </w:pPr>
    <w:rPr>
      <w:rFonts w:ascii="Arial" w:hAnsi="Arial" w:cs="Arial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9720" w:leader="dot"/>
      </w:tabs>
      <w:ind w:left="2520" w:right="98" w:hanging="0"/>
      <w:jc w:val="both"/>
      <w:outlineLvl w:val="8"/>
    </w:pPr>
    <w:rPr>
      <w:rFonts w:ascii="Arial" w:hAnsi="Arial" w:cs="Arial"/>
      <w:b/>
      <w:bCs/>
      <w:color w:val="FF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napToGrid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8"/>
        <w:tab w:val="right" w:pos="9720" w:leader="dot"/>
      </w:tabs>
      <w:ind w:left="540" w:right="98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right" w:pos="9638" w:leader="none"/>
      </w:tabs>
      <w:ind w:left="540" w:hanging="0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entrocorpodeltesto2">
    <w:name w:val="Rientro corpo del testo 2"/>
    <w:basedOn w:val="Normal"/>
    <w:qFormat/>
    <w:pPr>
      <w:ind w:left="540" w:hanging="0"/>
      <w:jc w:val="both"/>
    </w:pPr>
    <w:rPr>
      <w:rFonts w:ascii="Arial" w:hAnsi="Arial" w:cs="Arial"/>
      <w:b/>
      <w:bCs/>
      <w:sz w:val="22"/>
      <w:szCs w:val="20"/>
    </w:rPr>
  </w:style>
  <w:style w:type="paragraph" w:styleId="Rientrocorpodeltesto3">
    <w:name w:val="Rientro corpo del testo 3"/>
    <w:basedOn w:val="Normal"/>
    <w:qFormat/>
    <w:pPr>
      <w:ind w:left="2160" w:hanging="540"/>
    </w:pPr>
    <w:rPr>
      <w:rFonts w:ascii="Arial" w:hAnsi="Arial" w:cs="Arial"/>
      <w:bCs/>
      <w:sz w:val="22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08:00Z</dcterms:created>
  <dc:creator>gpandolfino</dc:creator>
  <dc:description/>
  <dc:language>en-US</dc:language>
  <cp:lastModifiedBy>HYDRODATA</cp:lastModifiedBy>
  <cp:lastPrinted>2005-11-18T15:09:00Z</cp:lastPrinted>
  <dcterms:modified xsi:type="dcterms:W3CDTF">2007-01-09T14:40:00Z</dcterms:modified>
  <cp:revision>59</cp:revision>
  <dc:subject/>
  <dc:title>Il funzionamento delle attività di Protezione Civile è un argomento molto complesso, in quanto richiede l’attivazione, spesso </dc:title>
</cp:coreProperties>
</file>